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9920</wp:posOffset>
                </wp:positionH>
                <wp:positionV relativeFrom="paragraph">
                  <wp:posOffset>-22860</wp:posOffset>
                </wp:positionV>
                <wp:extent cx="28041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5, чл. 56, чл. 57, чл. 65 и чл. 6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0.8pt;mso-wrap-distance-left:9.05pt;mso-wrap-distance-right:9.05pt;mso-wrap-distance-top:0pt;mso-wrap-distance-bottom:0pt;margin-top:-1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5, чл. 56, чл. 57, чл. 65 и чл. 6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53670</wp:posOffset>
                </wp:positionV>
                <wp:extent cx="4697095" cy="85471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6920" cy="854640"/>
                        </a:xfrm>
                        <a:prstGeom prst="downArrowCallout">
                          <a:avLst>
                            <a:gd name="adj1" fmla="val 137407"/>
                            <a:gd name="adj2" fmla="val 137395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Е ЗА ДЕКЛАРИРАНЕ НА  ДЪЛЖИМИТЕ ОКОНЧАТЕЛНИ ДАНЪЦИ ПО ГЛАВА ШЕСТА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5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12.1pt;width:369.8pt;height:67.2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Е ЗА ДЕКЛАРИРАНЕ НА  ДЪЛЖИМИТЕ ОКОНЧАТЕЛНИ ДАНЪЦИ ПО ГЛАВА ШЕСТА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5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ъците по чл. 37 и 38 се декларират в декларацията за дължими данъци (обр. 4001), която се подава 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93980" simplePos="0" locked="0" layoutInCell="0" allowOverlap="1" relativeHeight="12">
                <wp:simplePos x="0" y="0"/>
                <wp:positionH relativeFrom="column">
                  <wp:posOffset>1199515</wp:posOffset>
                </wp:positionH>
                <wp:positionV relativeFrom="paragraph">
                  <wp:posOffset>101600</wp:posOffset>
                </wp:positionV>
                <wp:extent cx="228600" cy="342900"/>
                <wp:effectExtent l="23495" t="40640" r="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94.45pt;margin-top:7.95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4">
                <wp:simplePos x="0" y="0"/>
                <wp:positionH relativeFrom="column">
                  <wp:posOffset>4286250</wp:posOffset>
                </wp:positionH>
                <wp:positionV relativeFrom="paragraph">
                  <wp:posOffset>101600</wp:posOffset>
                </wp:positionV>
                <wp:extent cx="228600" cy="342900"/>
                <wp:effectExtent l="0" t="35560" r="3302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2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415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37.5pt;margin-top:8pt;width:17.95pt;height:26.95pt;mso-wrap-style:none;v-text-anchor:middle;rotation:66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15">
                <wp:simplePos x="0" y="0"/>
                <wp:positionH relativeFrom="column">
                  <wp:posOffset>1199515</wp:posOffset>
                </wp:positionH>
                <wp:positionV relativeFrom="paragraph">
                  <wp:posOffset>101600</wp:posOffset>
                </wp:positionV>
                <wp:extent cx="228600" cy="342900"/>
                <wp:effectExtent l="23495" t="40640" r="0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4.45pt;margin-top:7.95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-29210</wp:posOffset>
                </wp:positionV>
                <wp:extent cx="3022600" cy="984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984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приятия и самоосигуряващи  се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задължени да удържат и внасят данъците по глава шеста от ЗДДФ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77.55pt;mso-wrap-distance-left:9.05pt;mso-wrap-distance-right:9.05pt;mso-wrap-distance-top:0pt;mso-wrap-distance-bottom:0pt;margin-top:-2.3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приятия и самоосигуряващи  се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задължени да удържат и внасят данъците по глава шеста от ЗДДФ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00</wp:posOffset>
                </wp:positionH>
                <wp:positionV relativeFrom="paragraph">
                  <wp:posOffset>-29210</wp:posOffset>
                </wp:positionV>
                <wp:extent cx="2908300" cy="1278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278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 лица, придобили до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подлежащи на облагане по глава шеста от ЗДДФЛ, когато платецът на дохода не е задължен да удържа и внася данъка, освен в случаите по чл. 67, ал. 4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pt;height:100.65pt;mso-wrap-distance-left:9.05pt;mso-wrap-distance-right:9.05pt;mso-wrap-distance-top:0pt;mso-wrap-distance-bottom:0pt;margin-top:-2.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 лица, придобили до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подлежащи на облагане по глава шеста от ЗДДФЛ, когато платецът на дохода не е задължен да удържа и внася данъка, освен в случаите по чл. 67, ал. 4 от ЗДДФ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В сила от 01.01.2014 г., декларацията за дължими данъци по чл. 55, ал. 1 не се подава от предприятия, за които се прилага схема за централизирано разплащане по Закона за публичните финанси на дължимите данъци по ЗДДФЛ. (чл. 55, ал. 4 от ЗДДФ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е чл. 55, ал. 2 от ЗДДФЛ, в сила от 01.01.2017 г., декларацията за дължими данъци по чл. 55, ал. 1 от ЗДДФЛ не се подава от местни физически лица, придобили доходи от източници в чужбина, които на основание чл. 67, ал. 4 от ЗДДФЛ се декларират в годишната данъчна деклар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white"/>
          <w:shd w:fill="FEFEFE" w:val="clear"/>
        </w:rPr>
        <w:t>На основание чл. 56, ал. 2 от ЗДДФЛ, в сила от 01.01.2018 г., предприятията - платци на доходи, подават декларацията само по електронен път. Новото правило следва да се прилага</w:t>
      </w:r>
      <w:r>
        <w:rPr>
          <w:b/>
          <w:sz w:val="24"/>
          <w:szCs w:val="24"/>
          <w:shd w:fill="FEFEFE" w:val="clear"/>
        </w:rPr>
        <w:t>, ако задължението за подаване на декларацията възниква след 31 декември 2017 г.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(§ 47 от ПЗР на ЗИД ЗДДС, Обн. ДВ, бр. 97/2017 г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16205</wp:posOffset>
                </wp:positionV>
                <wp:extent cx="6197600" cy="1703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7037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ЗАБЕЛЕЖК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декларацията по чл. 55, ал. 1 от ЗДДФЛ не се посочва удържаният данък за доходи от трудови правоотношения, за който се подава информация по реда на чл. 73, ал. 6 от ЗДДФЛ. (Виж фиш VІ.І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За други дължими данъци по ЗДДФЛ, подлежащи на деклариране в декларацията по чл. 55, ал. 1 от ЗДДФЛ, виж фиш ІV.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34.15pt;mso-wrap-distance-left:9.05pt;mso-wrap-distance-right:9.05pt;mso-wrap-distance-top:0pt;mso-wrap-distance-bottom:0pt;margin-top:9.1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ЗАБЕЛЕЖК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 декларацията по чл. 55, ал. 1 от ЗДДФЛ не се посочва удържаният данък за доходи от трудови правоотношения, за който се подава информация по реда на чл. 73, ал. 6 от ЗДДФЛ. (Виж фиш VІ.І)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За други дължими данъци по ЗДДФЛ, подлежащи на деклариране в декларацията по чл. 55, ал. 1 от ЗДДФЛ, виж фиш ІV.4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одаване на данъчна декларация за доходи по глава ш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6" w:firstLine="54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  <w:bookmarkStart w:id="0" w:name="2295783"/>
      <w:bookmarkStart w:id="1" w:name="2295795"/>
      <w:bookmarkStart w:id="2" w:name="2295783"/>
      <w:bookmarkStart w:id="3" w:name="2295795"/>
      <w:bookmarkEnd w:id="2"/>
      <w:bookmarkEnd w:id="3"/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995</wp:posOffset>
                </wp:positionH>
                <wp:positionV relativeFrom="paragraph">
                  <wp:posOffset>2540</wp:posOffset>
                </wp:positionV>
                <wp:extent cx="5029200" cy="96837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68400"/>
                        </a:xfrm>
                        <a:prstGeom prst="downArrowCallout">
                          <a:avLst>
                            <a:gd name="adj1" fmla="val 129845"/>
                            <a:gd name="adj2" fmla="val 129833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ОК  ЗА ПОДАВАНЕ И МЯСТО НА ПОДАВАНЕ НА ДЕКЛАРАЦИЯТА ЗА ДЪЛЖИМИ ДАНЪЦ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6 и чл. 5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5pt;margin-top:0.2pt;width:395.95pt;height:76.2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ОК  ЗА ПОДАВАНЕ И МЯСТО НА ПОДАВАНЕ НА ДЕКЛАРАЦИЯТА ЗА ДЪЛЖИМИ ДАНЪЦ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6 и чл. 5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6215</wp:posOffset>
                </wp:positionH>
                <wp:positionV relativeFrom="paragraph">
                  <wp:posOffset>43815</wp:posOffset>
                </wp:positionV>
                <wp:extent cx="585470" cy="571500"/>
                <wp:effectExtent l="13335" t="6350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15.45pt;margin-top:3.4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9080</wp:posOffset>
                </wp:positionH>
                <wp:positionV relativeFrom="paragraph">
                  <wp:posOffset>-6350</wp:posOffset>
                </wp:positionV>
                <wp:extent cx="3147060" cy="746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сроковете за внасяне на дължимите данъц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-0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сроковете за внасяне на дължимите данъ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9920</wp:posOffset>
                </wp:positionH>
                <wp:positionV relativeFrom="paragraph">
                  <wp:posOffset>-6350</wp:posOffset>
                </wp:positionV>
                <wp:extent cx="3032760" cy="1113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113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87.7pt;mso-wrap-distance-left:9.05pt;mso-wrap-distance-right:9.05pt;mso-wrap-distance-top:0pt;mso-wrap-distance-bottom:0pt;margin-top:-0.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8890</wp:posOffset>
                </wp:positionV>
                <wp:extent cx="6223000" cy="987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7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окончателния данък по чл. 37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І.І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окончателния данък по чл. 38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І.І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pt;height:77.75pt;mso-wrap-distance-left:9.05pt;mso-wrap-distance-right:9.05pt;mso-wrap-distance-top:0pt;mso-wrap-distance-bottom:0pt;margin-top:0.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окончателния данък по чл. 37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І.І.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окончателния данък по чл. 38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І.І.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06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98515" cy="29337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ЕКЛАРИРАНЕ НА ДЪЛЖИМИТЕ ОКОНЧАТЕЛНИ данъци по глава шеста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rcapt2">
    <w:name w:val="par_capt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7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8-06-15T08:20:00Z</dcterms:modified>
  <cp:revision>37</cp:revision>
  <dc:subject/>
  <dc:title>Контролен Лист</dc:title>
</cp:coreProperties>
</file>